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804545</wp:posOffset>
                </wp:positionV>
                <wp:extent cx="6023610" cy="51073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3520" cy="510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05pt;margin-top:63.35pt;width:474.25pt;height:402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46545</wp:posOffset>
                </wp:positionH>
                <wp:positionV relativeFrom="paragraph">
                  <wp:posOffset>1797050</wp:posOffset>
                </wp:positionV>
                <wp:extent cx="2628900" cy="2628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3.35pt;margin-top:141.5pt;width:206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56"/>
          <w:u w:val="single"/>
        </w:rPr>
        <w:t>My healthy School Dinner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0915" w:leader="none"/>
      </w:tabs>
      <w:rPr>
        <w:rFonts w:ascii="Arial" w:hAnsi="Arial" w:cs="Arial"/>
      </w:rPr>
    </w:pPr>
    <w:r>
      <w:rPr>
        <w:rFonts w:cs="Arial" w:ascii="Arial" w:hAnsi="Arial"/>
      </w:rPr>
      <w:t>The local area: KS2</w:t>
      <w:tab/>
      <w:tab/>
      <w:tab/>
      <w:t>Name: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Section 2, part 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9:12:00Z</dcterms:created>
  <dc:creator>Diane Brook</dc:creator>
  <dc:description/>
  <dc:language>en-US</dc:language>
  <cp:lastModifiedBy>Diane Brook</cp:lastModifiedBy>
  <cp:lastPrinted>2003-11-30T19:16:00Z</cp:lastPrinted>
  <dcterms:modified xsi:type="dcterms:W3CDTF">2004-02-11T16:16:00Z</dcterms:modified>
  <cp:revision>4</cp:revision>
  <dc:subject/>
  <dc:title>My healthy School Dinner</dc:title>
</cp:coreProperties>
</file>